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28321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8-236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3.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ептембар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чланова </w:t>
      </w:r>
      <w:r>
        <w:rPr>
          <w:rFonts w:cs="Arial" w:ascii="Arial" w:hAnsi="Arial"/>
          <w:sz w:val="22"/>
          <w:szCs w:val="22"/>
          <w:lang w:val="ru-RU"/>
        </w:rPr>
        <w:t xml:space="preserve">51. тачка 1., и 53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септембра 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људске ресурсе и заједничк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иљани Станоје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престаје рад на положају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људске ресурсе и заједничке послове,</w:t>
      </w:r>
      <w:r>
        <w:rPr>
          <w:rFonts w:cs="Arial" w:ascii="Arial" w:hAnsi="Arial"/>
          <w:sz w:val="22"/>
          <w:szCs w:val="22"/>
          <w:lang w:val="ru-RU"/>
        </w:rPr>
        <w:t xml:space="preserve"> због протека времена на које је постављен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ључно са 23.септембром 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ова 51. тачка 1.,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53. Закона о запосленима у аутономним покрајинама и јединицама локалне самоуправе (''Службени гласник РС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службенику престаје рад на положају протеком времена на које је постављен и да орган који је надлежан за постављење службеника доноси решење којим се утврђује престанак рада на положај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 и разрешав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Градско веће је на седници одржаној дана 24.јуна 2022.године донело Решење о постављењу вршиоца дужности начелника Градске управе за људске ресурсе и заједничке послове број 112-731/22-</w:t>
      </w:r>
      <w:r>
        <w:rPr>
          <w:rFonts w:cs="Arial" w:ascii="Arial" w:hAnsi="Arial"/>
          <w:sz w:val="22"/>
          <w:szCs w:val="22"/>
        </w:rPr>
        <w:t xml:space="preserve">V почев од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</w:rPr>
        <w:t>.ју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а 202</w:t>
      </w: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 xml:space="preserve">окончања јавног конкурса за попуњавање положаја, </w:t>
      </w:r>
      <w:r>
        <w:rPr>
          <w:rFonts w:cs="Arial" w:ascii="Arial" w:hAnsi="Arial"/>
          <w:sz w:val="22"/>
          <w:szCs w:val="22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садржан је у потреби да услед протека времена на које је постављена, именованој престане рад на положај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 Наташа Петровић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 Сања Туцаковић</w:t>
      </w:r>
      <w:r>
        <w:rPr>
          <w:rFonts w:cs="Arial" w:ascii="Arial" w:hAnsi="Arial"/>
          <w:sz w:val="22"/>
          <w:szCs w:val="22"/>
          <w:lang w:val="ru-RU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-283210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8-235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3.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ептембар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чланова </w:t>
      </w:r>
      <w:r>
        <w:rPr>
          <w:rFonts w:cs="Arial" w:ascii="Arial" w:hAnsi="Arial"/>
          <w:sz w:val="22"/>
          <w:szCs w:val="22"/>
          <w:lang w:val="ru-RU"/>
        </w:rPr>
        <w:t xml:space="preserve">51. тачка 1., и 53. Закона о запосленима у аутономним покрајинама и јединицама локалне самоуправе 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3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нспекцијске послове и комуналну милициј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Марији Живковић</w:t>
      </w:r>
      <w:r>
        <w:rPr>
          <w:rFonts w:cs="Arial" w:ascii="Arial" w:hAnsi="Arial"/>
          <w:sz w:val="22"/>
          <w:szCs w:val="22"/>
          <w:lang w:val="sr-CS"/>
        </w:rPr>
        <w:t>, мастер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престаје рад на положају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инспекцијске послове и комуналну милицију,</w:t>
      </w:r>
      <w:r>
        <w:rPr>
          <w:rFonts w:cs="Arial" w:ascii="Arial" w:hAnsi="Arial"/>
          <w:sz w:val="22"/>
          <w:szCs w:val="22"/>
          <w:lang w:val="ru-RU"/>
        </w:rPr>
        <w:t xml:space="preserve"> због протека времена на које је постављен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ључно са 23.септембром 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ова 51. тачка 1.,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53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службенику престаје рад на положају протеком времена на које је постављен и да орган који је надлежан за постављење службеника доноси решење којим се утврђује престанак рада на положај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 и разрешав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Градско веће је на седници одржаној дана 29.јуна 2022.године донело Решење о постављењу вршиоца дужности начелника Градске управе за инспекцијске послове и комуналну милицију број 112-747/22-</w:t>
      </w:r>
      <w:r>
        <w:rPr>
          <w:rFonts w:cs="Arial" w:ascii="Arial" w:hAnsi="Arial"/>
          <w:sz w:val="22"/>
          <w:szCs w:val="22"/>
        </w:rPr>
        <w:t xml:space="preserve">V почев од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</w:rPr>
        <w:t>.ју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а 202</w:t>
      </w: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 xml:space="preserve">окончања јавног конкурса за попуњавање положаја, </w:t>
      </w:r>
      <w:r>
        <w:rPr>
          <w:rFonts w:cs="Arial" w:ascii="Arial" w:hAnsi="Arial"/>
          <w:sz w:val="22"/>
          <w:szCs w:val="22"/>
        </w:rPr>
        <w:t>најдуже на три месе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садржан је у потреби да услед протека времена на које је постављена, именованој престане рад на положај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 Наташа Петровић______________________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, Сања Туцаковић</w:t>
      </w:r>
      <w:r>
        <w:rPr>
          <w:rFonts w:cs="Arial" w:ascii="Arial" w:hAnsi="Arial"/>
          <w:sz w:val="22"/>
          <w:szCs w:val="22"/>
          <w:lang w:val="ru-RU"/>
        </w:rPr>
        <w:t>__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57:00Z</dcterms:created>
  <dc:creator>Gadrsko </dc:creator>
  <dc:description/>
  <cp:keywords/>
  <dc:language>en-US</dc:language>
  <cp:lastModifiedBy>hhhggrreeww</cp:lastModifiedBy>
  <cp:lastPrinted>2022-09-26T09:23:00Z</cp:lastPrinted>
  <dcterms:modified xsi:type="dcterms:W3CDTF">2022-09-26T07:24:00Z</dcterms:modified>
  <cp:revision>98</cp:revision>
  <dc:subject/>
  <dc:title/>
</cp:coreProperties>
</file>